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570922411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92565300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